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338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781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982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349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97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592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483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485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283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528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738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440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900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157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165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