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863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957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95567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5711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6111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86345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50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19359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0323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87844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449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7834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9927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