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603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164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20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538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676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01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912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096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217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051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17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718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804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057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923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029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106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