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02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074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97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775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19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332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45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891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065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274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435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875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246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844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045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