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2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6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87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0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6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342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964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1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62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14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4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49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6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