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04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7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84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25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55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7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33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901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14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5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05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5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20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0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7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34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58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