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87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81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86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7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545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477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447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877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8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53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8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081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91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0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