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283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249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2889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7561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015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487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912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585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461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89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084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160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3139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