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748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772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64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426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479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306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63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692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95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1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761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053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388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354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557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75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68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