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00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94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22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377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341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948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10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468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449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136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62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3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65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72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5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