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8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2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928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725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80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031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36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21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755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012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6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14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745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