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43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22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482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24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6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19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09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09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611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97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19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66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41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5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42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277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977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