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997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81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889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629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7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265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387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464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162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33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873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220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575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822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25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