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3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45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251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51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659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680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834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03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289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91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3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78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82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