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720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033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027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770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626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472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74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723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109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081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229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819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952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850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237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491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241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