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38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31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69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99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98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86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72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91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67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00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05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88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82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69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51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