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90662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05060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74879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93709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49627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24519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08578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32300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27483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77910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97913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85426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060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