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019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4350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030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411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958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808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7791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4551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448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484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196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610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484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037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793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320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701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