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05617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98165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43978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76186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40313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54273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79209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92235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51983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68122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35242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83664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38354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14902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98843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