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883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51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575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376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69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700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245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93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474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042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539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348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706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