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185165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263490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939969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050677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113632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386941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288504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077236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342066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95741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84614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97753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521745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024378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325930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101772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437290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