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841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667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197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809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502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681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357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415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507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428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741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784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859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384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691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