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821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178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899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5202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5277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264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7494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91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6201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234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315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265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559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