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058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005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614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610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731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685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476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748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662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725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290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084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845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331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948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018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363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