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7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691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1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87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65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18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8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02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91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41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27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87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9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03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84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