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456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00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997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871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11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976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92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815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732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473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7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7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253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