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203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892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510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419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419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05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111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677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604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270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22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676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500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660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54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590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487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