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708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923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123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458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375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237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848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289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128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000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786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553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032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158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302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