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105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404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82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545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782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688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557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15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206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925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184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299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607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