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72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93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5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1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663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488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011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32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76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31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7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347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97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594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58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1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