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341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82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96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08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6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9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20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67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73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39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19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09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29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867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63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