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900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154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772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952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899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319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900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027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273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794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968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549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63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