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69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908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7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041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40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21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7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0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04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236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92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53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907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575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643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724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51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