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495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06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83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670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235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622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019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569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369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96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824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263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822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644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546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