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0307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10731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91359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64258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54892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8718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73883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7794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15043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4304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16287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7766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34439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