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96004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46353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63725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21137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92880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85761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06189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3094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02972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25391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15286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00732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61220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32988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51337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09200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28523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