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906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859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982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854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061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318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529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902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452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6526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643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965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110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377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43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