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289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4866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217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890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927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4597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52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563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616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8129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49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5828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2937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