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14455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2487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98820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9351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34278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70912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08061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42847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07443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59417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78488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74790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64175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3476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52468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55340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89552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