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57483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5805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46621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06834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29047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02597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23444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26405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56392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87937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06626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39152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79938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97411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76256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