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1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9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26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651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25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588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39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046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53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49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59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83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5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