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840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393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114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136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263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581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830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05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604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346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89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556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640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389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51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142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65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