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647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522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49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737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023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59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207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977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517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550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784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968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553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222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069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