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88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89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4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80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99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819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3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835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849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85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46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281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69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