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635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988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333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708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423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850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143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529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030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043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831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82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114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502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419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991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492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