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339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600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890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103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841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220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147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209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445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636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900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449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270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916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029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