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04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761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663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19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341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18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88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33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0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881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45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42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