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3634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44423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9296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58046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07724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85823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76199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48094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7756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74064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91317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32346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49070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83092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78768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60542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22756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