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881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674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731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886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43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740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092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084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357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617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591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170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812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295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446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