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28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05104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0847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2554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2358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5075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0098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3853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9151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5390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106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385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9343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